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 hat Geburtsta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das Geburtstagslie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lekce- opakování gramatiky a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3.pádu ve větách, časování, möchten, množné číslo podstatných jmen, člen určitý a neurčitý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: Opa hat Geburtstag- čtení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enverste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lekce/2.díl učebnice- úvod, časování, 4.pád, opakování záporu nicht a k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a trénink písně k narozeninám: das Geburtstagslie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34:00Z</dcterms:created>
  <dc:creator>pezlova</dc:creator>
  <dc:description/>
  <dc:language>en-US</dc:language>
  <cp:lastModifiedBy>horholová</cp:lastModifiedBy>
  <dcterms:modified xsi:type="dcterms:W3CDTF">2011-06-08T08:34:00Z</dcterms:modified>
  <cp:revision>2</cp:revision>
  <dc:subject/>
  <dc:title/>
</cp:coreProperties>
</file>